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414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</w:t>
      </w:r>
      <w:r>
        <w:rPr>
          <w:rFonts w:cs="Century Gothic" w:ascii="Century Gothic" w:hAnsi="Century Gothic"/>
          <w:b/>
          <w:bCs/>
          <w:sz w:val="20"/>
        </w:rPr>
        <w:t>Wdrożenie rozwiązań zwiększających bezpieczeństwo i funkcjonalność Węzła Strachocina – Etap II"</w:t>
      </w:r>
      <w:r>
        <w:rPr>
          <w:rFonts w:cs="Century Gothic" w:ascii="Century Gothic" w:hAnsi="Century Gothic"/>
          <w:sz w:val="20"/>
        </w:rPr>
        <w:t xml:space="preserve"> – nr postępowania: NP/2026/02/0101/TAR </w:t>
      </w:r>
      <w:r>
        <w:rPr>
          <w:rFonts w:cs="Century Gothic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 xml:space="preserve">że w wykonywaniu Zamówienia będą uczestniczyć następujące osoby: </w:t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924"/>
        <w:gridCol w:w="5178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  <w:bookmarkStart w:id="0" w:name="_Hlk65664373"/>
            <w:bookmarkStart w:id="1" w:name="_Hlk65664373"/>
            <w:bookmarkEnd w:id="1"/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godnie z Rozdziałem VI ust 1 pkt 2) ppkt 2.4) ppkt 2.4.2) lit a) SWZ – co najmniej 1 osoba posiadająca uprawnienia budowlane do kierowania robotami bez ograniczeń w specjalności instalacyjnej w zakresie sieci, instalacji i urządzeń cieplnych, wentylacyjnych, gazowych, wodociągowych i kanalizacyjnych, wpisaną na listę właściwej izby samorządu zawodowego;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highlight w:val="yellow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Uprawnienia bez ograniczneń: TAK*/NIE* 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wpisu na listę członków: ................................</w:t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highlight w:val="yellow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godnie z Rozdziałem VI ust 1 pkt 2)</w:t>
            </w:r>
            <w:r>
              <w:rPr/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>ppkt 2.4) ppkt 2.4.2) lit b) SWZ – co najmniej 1 osoba posiadająca uprawnienia budowlane do projektowania bez ograniczeń w specjalności instalacyjnej w zakresie sieci, instalacji i urządzeń elektrycznych i elektroenergetycznych, wpisaną na listę właściwej izby samorządu zawodowego.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720" w:hanging="0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Uprawnienia bez ograniczneń: TAK*/NIE* 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wpisu na listę członków: 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Zamawiający wymaga dołączenia do Wykazu dokumentów potwierdzających posiadanie </w:t>
        <w:br/>
        <w:t xml:space="preserve">ww. uprawnień i kwalifikacji. 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ę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2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</w:t>
      </w:r>
      <w:r>
        <w:rPr>
          <w:rFonts w:cs="Arial" w:ascii="Century Gothic" w:hAnsi="Century Gothic"/>
          <w:sz w:val="20"/>
        </w:rPr>
        <w:t>.……………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6"/>
          <w:szCs w:val="16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6"/>
          <w:szCs w:val="16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4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3z1">
    <w:name w:val="WW8Num3z1"/>
    <w:qFormat/>
    <w:rPr>
      <w:b w:val="false"/>
      <w:bCs w:val="false"/>
    </w:rPr>
  </w:style>
  <w:style w:type="character" w:styleId="WW8Num3z2">
    <w:name w:val="WW8Num3z2"/>
    <w:qFormat/>
    <w:rPr/>
  </w:style>
  <w:style w:type="character" w:styleId="WW8Num10z0">
    <w:name w:val="WW8Num10z0"/>
    <w:qFormat/>
    <w:rPr>
      <w:b/>
    </w:rPr>
  </w:style>
  <w:style w:type="character" w:styleId="WW8Num16z0">
    <w:name w:val="WW8Num16z0"/>
    <w:qFormat/>
    <w:rPr>
      <w:b w:val="false"/>
      <w:bCs w:val="false"/>
    </w:rPr>
  </w:style>
  <w:style w:type="character" w:styleId="WW8Num18z0">
    <w:name w:val="WW8Num18z0"/>
    <w:qFormat/>
    <w:rPr>
      <w:rFonts w:cs="Times New Roman"/>
      <w:b/>
      <w:color w:val="000000"/>
      <w:sz w:val="18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3-02T09:56:00Z</dcterms:created>
  <dc:creator>azientek</dc:creator>
  <dc:description/>
  <cp:keywords/>
  <dc:language>en-US</dc:language>
  <cp:lastModifiedBy>Sobol Kinga</cp:lastModifiedBy>
  <cp:lastPrinted>2019-02-07T08:59:00Z</cp:lastPrinted>
  <dcterms:modified xsi:type="dcterms:W3CDTF">2026-03-02T09:56:00Z</dcterms:modified>
  <cp:revision>2</cp:revision>
  <dc:subject/>
  <dc:title>ZAŁĄCZNIK NR 9</dc:title>
</cp:coreProperties>
</file>